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2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NETWORK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Distributed Computing Environment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Communication archite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network management functional grou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five common network probl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NMP Network Management Architectur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ree tier organization model of SNM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information model of SNM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ructure management information of SNMPv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the administrative model of SNMPv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SNMP version 1 and 2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emote monitoring. Discuss the working of RMON1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RMON1 and RMON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User Based Security model in SNMPv3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architecture of SNMPv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approaches available to implement a Web interface on existing SNMP-based management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DMI. Illustrate its operation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  <Pages>1</Pages>
  <Words>216</Words>
  <Characters>1237</Characters>
  <CharactersWithSpaces>145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5:30:00Z</dcterms:created>
  <dc:creator>Ku</dc:creator>
  <dc:description/>
  <dc:language>en-US</dc:language>
  <cp:lastModifiedBy>Admin</cp:lastModifiedBy>
  <cp:lastPrinted>2018-02-03T04:50:00Z</cp:lastPrinted>
  <dcterms:modified xsi:type="dcterms:W3CDTF">2018-05-04T10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